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0</wp:posOffset>
                </wp:positionV>
                <wp:extent cx="8496300" cy="6000750"/>
                <wp:effectExtent l="1270" t="0" r="0" b="0"/>
                <wp:wrapNone/>
                <wp:docPr id="1" name="Canvas 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360" cy="6000840"/>
                          <a:chOff x="0" y="0"/>
                          <a:chExt cx="8496360" cy="6000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496360" cy="600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83520" y="55548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231200"/>
                            <a:ext cx="720" cy="463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123120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0" y="1231200"/>
                            <a:ext cx="72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360" y="3696840"/>
                            <a:ext cx="725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30720" y="3059280"/>
                            <a:ext cx="69012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0720" y="2308320"/>
                            <a:ext cx="68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0720" y="1674360"/>
                            <a:ext cx="67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89352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1033200"/>
                            <a:ext cx="256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10339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5920" y="1033920"/>
                            <a:ext cx="236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0339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120" y="1033920"/>
                            <a:ext cx="0" cy="20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120" y="307260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120" y="241308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120" y="184356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120" y="131112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23120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866920"/>
                            <a:ext cx="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0720" y="4384080"/>
                            <a:ext cx="690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3074040"/>
                            <a:ext cx="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0760" y="871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5000" y="132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5000" y="175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5000" y="222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5000" y="294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5000" y="3242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760" y="355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760" y="390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760" y="422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040" y="448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760" y="487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9680" y="1130400"/>
                            <a:ext cx="204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Black" w:hAnsi="Arial Black" w:eastAsia="Times New Roman" w:cs="Arial"/>
                                  <w:color w:val="auto"/>
                                  <w:lang w:val="en-US" w:bidi="ar-SA"/>
                                </w:rPr>
                                <w:t>DIRECT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Black" w:hAnsi="Arial Black" w:eastAsia="Times New Roman" w:cs="Arial"/>
                                  <w:color w:val="auto"/>
                                  <w:lang w:val="en-US" w:bidi="ar-SA"/>
                                </w:rPr>
                                <w:t>INFRASTRUCTURĂ RUTIER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0800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1738800"/>
                            <a:ext cx="20530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COMPARTIMENT  SIGURANŢA CIRCULAŢIE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2133720"/>
                            <a:ext cx="20574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COMPARTIMENT  DISPEC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2600280"/>
                            <a:ext cx="20451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ATELIER SEMNALIZARE RUTIER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3796560"/>
                            <a:ext cx="20696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BAZĂ PRODUCŢ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4091400"/>
                            <a:ext cx="20574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DISTRICT BĂJEŞ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4441320"/>
                            <a:ext cx="206892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DISTRICT CEP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4798080"/>
                            <a:ext cx="20696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DISTRICT PITEŞ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5085720"/>
                            <a:ext cx="20574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DISTRICT CĂTEAS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5415120"/>
                            <a:ext cx="20696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DISTRIC BUZOEŞ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5731560"/>
                            <a:ext cx="20574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DISTRICT HÂRSEŞ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080" y="1109880"/>
                            <a:ext cx="22586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cs="Arial" w:ascii="Arial Black" w:hAnsi="Arial Black"/>
                                  <w:color w:val="auto"/>
                                  <w:lang w:val="en-US" w:bidi="ar-SA"/>
                                </w:rPr>
                                <w:t>DIRECTIA ECONOMICA ŞI COMERCI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1557720"/>
                            <a:ext cx="227592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SERVICIUL FINANCIAR 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2049120"/>
                            <a:ext cx="225108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COMPARTIMENT COMERCIAL ŞI APROVIZION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080" y="2816280"/>
                            <a:ext cx="225864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COMPARTIMENT PATRIMONIU 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080" y="3443760"/>
                            <a:ext cx="2258640" cy="56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 BIROU ACHIZIŢII PUBL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080" y="4094640"/>
                            <a:ext cx="225864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BIROU PLANIFICARE,  PREGĂTIRE ŞI IMPLEMENTARE LUCRĂ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9600" y="1033200"/>
                            <a:ext cx="174312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 BIROU RESURSE UMANE ŞI PERFECŢION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7160" y="1626840"/>
                            <a:ext cx="173592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 SERVICIUL JURID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3560" y="2263680"/>
                            <a:ext cx="173916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COMPARTIMENT PSI + SSM+ P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6880" y="2953440"/>
                            <a:ext cx="167904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SERVICIUL LABO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240" y="361800"/>
                            <a:ext cx="24372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Black" w:hAnsi="Arial Black" w:eastAsia="Times New Roman" w:cs="Arial"/>
                                  <w:color w:val="auto"/>
                                  <w:lang w:val="en-US" w:bidi="ar-SA"/>
                                </w:rPr>
                                <w:t>CONSILIUL DE ADMINISTRAŢ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240" y="708840"/>
                            <a:ext cx="24372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Black" w:hAnsi="Arial Black" w:eastAsia="Times New Roman" w:cs="Arial"/>
                                  <w:color w:val="auto"/>
                                  <w:lang w:val="en-US" w:bidi="ar-SA"/>
                                </w:rPr>
                                <w:t>DIRECTOR GEN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3072600"/>
                            <a:ext cx="20574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SECŢIA AUTO-UTILA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3463200"/>
                            <a:ext cx="20574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ATELIER AUTO UTILA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anvas 109" style="position:absolute;margin-left:0pt;margin-top:0.05pt;width:669pt;height:472.5pt" coordorigin="0,1" coordsize="13380,9450">
                <v:rect id="shape_0" stroked="f" o:allowincell="f" style="position:absolute;left:0;top:0;width:13379;height:944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line id="shape_0" from="5801,875" to="5801,1118" ID="Line 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,1939" to="6,9241" ID="Line 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81,1939" to="9166,1939" ID="Line 1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167,1939" to="9167,6903" ID="Line 1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94,5822" to="9136,5824" ID="Line 16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0,4818" to="9166,4839" ID="Line 17" stroked="t" o:allowincell="f" style="position:absolute;flip:x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0,3635" to="9164,3635" ID="Line 18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0,2637" to="9136,2637" ID="Line 19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8,1407" to="5838,1626" ID="Line 2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1,1627" to="9787,1627" ID="Line 3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59,1628" to="7459,1782" ID="Line 3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25,1628" to="5750,1628" ID="Line 32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25,1628" to="2025,1782" ID="Line 3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89,1628" to="9789,4859" ID="Line 3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89,4839" to="10409,4839" ID="Line 3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89,3800" to="10409,3800" ID="Line 4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89,2903" to="10409,2903" ID="Line 4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89,2065" to="10409,2065" ID="Line 42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,1939" to="626,1939" ID="Line 4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,9239" to="7,9239" ID="Line 4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80,6904" to="9166,6904" ID="Line 49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13,4841" to="1713,5452" ID="Line 5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53" stroked="t" o:allowincell="f" style="position:absolute;left:647;top:1372;width:0;height:0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5" stroked="t" o:allowincell="f" style="position:absolute;left:638;top:2089;width:0;height:0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6" stroked="t" o:allowincell="f" style="position:absolute;left:638;top:2764;width:0;height:0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7" stroked="t" o:allowincell="f" style="position:absolute;left:638;top:3497;width:0;height:0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9" stroked="t" o:allowincell="f" style="position:absolute;left:638;top:4645;width:0;height:0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0" stroked="t" o:allowincell="f" style="position:absolute;left:638;top:5106;width:0;height:0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647;top:5596;width:0;height:0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647;top:6149;width:0;height:0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647;top:6658;width:0;height:0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4" stroked="t" o:allowincell="f" style="position:absolute;left:646;top:7058;width:0;height:0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5" stroked="t" o:allowincell="f" style="position:absolute;left:647;top:7683;width:0;height:0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5;top:1780;width:3214;height:54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Black" w:hAnsi="Arial Black" w:eastAsia="Times New Roman" w:cs="Arial"/>
                            <w:color w:val="auto"/>
                            <w:lang w:val="en-US" w:bidi="ar-SA"/>
                          </w:rPr>
                          <w:t>DIRECTI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Black" w:hAnsi="Arial Black" w:eastAsia="Times New Roman" w:cs="Arial"/>
                            <w:color w:val="auto"/>
                            <w:lang w:val="en-US" w:bidi="ar-SA"/>
                          </w:rPr>
                          <w:t>INFRASTRUCTURĂ RUTIER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;top:2738;width:3232;height:3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COMPARTIMENT  SIGURANŢA CIRCULAŢIE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;top:3360;width:3239;height:4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COMPARTIMENT  DISPECER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;top:4095;width:3220;height:44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ATELIER SEMNALIZARE RUTIER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;top:5979;width:3258;height:3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BAZĂ PRODUCŢ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;top:6443;width:3239;height:3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DISTRICT BĂJEŞ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;top:6994;width:3257;height:3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DISTRICT CEPA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;top:7556;width:3258;height:3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DISTRICT PITEŞ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;top:8009;width:3239;height:3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DISTRICT CĂTEAS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;top:8528;width:3258;height:3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DISTRIC BUZOEŞ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;top:9026;width:3239;height:3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DISTRICT HÂRSEŞ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3;top:1748;width:3556;height:5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cs="Arial" w:ascii="Arial Black" w:hAnsi="Arial Black"/>
                            <w:color w:val="auto"/>
                            <w:lang w:val="en-US" w:bidi="ar-SA"/>
                          </w:rPr>
                          <w:t>DIRECTIA ECONOMICA ŞI COMERCIAL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7;top:2453;width:3583;height:3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SERVICIUL FINANCIAR CONTABILITA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35;top:3227;width:3544;height:86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COMPARTIMENT COMERCIAL ŞI APROVIZION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3;top:4435;width:3556;height:7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COMPARTIMENT PATRIMONIU ADMINISTRATIV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3;top:5423;width:3556;height:89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 BIROU ACHIZIŢII PUBLI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3;top:6448;width:3556;height:9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BIROU PLANIFICARE,  PREGĂTIRE ŞI IMPLEMENTARE LUCRĂR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09;top:1627;width:2744;height:78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 BIROU RESURSE UMANE ŞI PERFECŢION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21;top:2562;width:2733;height:62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 SERVICIUL JURID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15;top:3565;width:2738;height:65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COMPARTIMENT PSI + SSM+ P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6;top:4651;width:2643;height:65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SERVICIUL LABORA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3;top:570;width:3837;height:3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Black" w:hAnsi="Arial Black" w:eastAsia="Times New Roman" w:cs="Arial"/>
                            <w:color w:val="auto"/>
                            <w:lang w:val="en-US" w:bidi="ar-SA"/>
                          </w:rPr>
                          <w:t>CONSILIUL DE ADMINISTRAŢI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3;top:1116;width:3837;height:37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Black" w:hAnsi="Arial Black" w:eastAsia="Times New Roman" w:cs="Arial"/>
                            <w:color w:val="auto"/>
                            <w:lang w:val="en-US" w:bidi="ar-SA"/>
                          </w:rPr>
                          <w:t>DIRECTOR GENER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46;top:4839;width:3239;height:3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SECŢIA AUTO-UTILAJ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;top:5454;width:3239;height:3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ATELIER AUTO UTILAJ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Arial Narrow" w:hAnsi="Arial Narrow" w:cs="Arial"/>
        <w:b/>
        <w:b/>
        <w:sz w:val="22"/>
        <w:szCs w:val="22"/>
      </w:rPr>
    </w:pPr>
    <w:r>
      <w:rPr>
        <w:rFonts w:cs="Arial" w:ascii="Arial Narrow" w:hAnsi="Arial Narrow"/>
        <w:b/>
        <w:sz w:val="22"/>
        <w:szCs w:val="22"/>
      </w:rPr>
      <w:t xml:space="preserve">CONSILIUL JUDEŢEAN ARGEŞ </w:t>
    </w:r>
  </w:p>
  <w:p>
    <w:pPr>
      <w:pStyle w:val="NormalWeb"/>
      <w:spacing w:before="0" w:after="0"/>
      <w:rPr/>
    </w:pPr>
    <w:r>
      <w:rPr>
        <w:rFonts w:cs="Arial" w:ascii="Arial Narrow" w:hAnsi="Arial Narrow"/>
        <w:b/>
        <w:sz w:val="18"/>
        <w:szCs w:val="18"/>
      </w:rPr>
      <w:t>REGIA AUTONOMĂ JUDEŢEANĂ DE DRUMURI ARGEŞ RA</w:t>
    </w:r>
    <w:r>
      <w:rPr>
        <w:rFonts w:cs="Arial" w:ascii="Arial Narrow" w:hAnsi="Arial Narrow"/>
        <w:b/>
        <w:sz w:val="16"/>
        <w:szCs w:val="16"/>
      </w:rPr>
      <w:tab/>
      <w:tab/>
      <w:tab/>
      <w:tab/>
      <w:tab/>
      <w:tab/>
      <w:tab/>
      <w:tab/>
      <w:tab/>
      <w:tab/>
      <w:tab/>
      <w:t>Anexa 1</w:t>
    </w:r>
  </w:p>
  <w:p>
    <w:pPr>
      <w:pStyle w:val="NormalWeb"/>
      <w:spacing w:before="0" w:after="0"/>
      <w:rPr>
        <w:rFonts w:ascii="Arial Narrow" w:hAnsi="Arial Narrow" w:cs="Arial"/>
        <w:b/>
        <w:b/>
        <w:sz w:val="16"/>
        <w:szCs w:val="16"/>
      </w:rPr>
    </w:pPr>
    <w:r>
      <w:rPr>
        <w:rFonts w:eastAsia="Arial Narrow" w:cs="Arial Narrow" w:ascii="Arial Narrow" w:hAnsi="Arial Narrow"/>
        <w:b/>
        <w:sz w:val="16"/>
        <w:szCs w:val="16"/>
      </w:rPr>
      <w:t xml:space="preserve">                    </w:t>
    </w:r>
    <w:r>
      <w:rPr>
        <w:rFonts w:cs="Arial" w:ascii="Arial Narrow" w:hAnsi="Arial Narrow"/>
        <w:b/>
        <w:sz w:val="16"/>
        <w:szCs w:val="16"/>
      </w:rPr>
      <w:tab/>
      <w:tab/>
      <w:tab/>
      <w:tab/>
      <w:tab/>
      <w:tab/>
      <w:tab/>
      <w:tab/>
      <w:tab/>
      <w:t xml:space="preserve">                                                                                          la  H.C.J Argeș  nr. 76/25.03.2021</w:t>
    </w:r>
  </w:p>
  <w:p>
    <w:pPr>
      <w:pStyle w:val="NormalWeb"/>
      <w:spacing w:before="0" w:after="0"/>
      <w:rPr/>
    </w:pPr>
    <w:r>
      <w:rPr>
        <w:rFonts w:cs="Arial" w:ascii="Arial Narrow" w:hAnsi="Arial Narrow"/>
        <w:b/>
        <w:sz w:val="16"/>
        <w:szCs w:val="16"/>
      </w:rPr>
      <w:t>Piteşti, Str. George Coşbuc, nr.40, jud. Argeş</w:t>
      <w:tab/>
      <w:tab/>
      <w:tab/>
      <w:tab/>
      <w:tab/>
      <w:tab/>
      <w:tab/>
      <w:tab/>
      <w:tab/>
      <w:t xml:space="preserve">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0:19:00Z</dcterms:created>
  <dc:creator>Windows User</dc:creator>
  <dc:description/>
  <cp:keywords/>
  <dc:language>en-US</dc:language>
  <cp:lastModifiedBy>loredanat</cp:lastModifiedBy>
  <cp:lastPrinted>2021-03-25T12:56:00Z</cp:lastPrinted>
  <dcterms:modified xsi:type="dcterms:W3CDTF">2021-03-25T10:56:00Z</dcterms:modified>
  <cp:revision>5</cp:revision>
  <dc:subject/>
  <dc:title/>
</cp:coreProperties>
</file>